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88" w:hRule="atLeast"/>
        </w:trPr>
        <w:tc>
          <w:tcPr>
            <w:tcW w:w="9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ت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خت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ح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و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بصر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ط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شرج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زبي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802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طا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نابي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ولى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تب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407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8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تق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ن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يوط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911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د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ديد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بنان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رتق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ي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ش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غ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زائ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069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ز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عدي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ولى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بار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واعير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م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اق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411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90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س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لاغ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زمخش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538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ح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ود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402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82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سرارالبلا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رج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471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ش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ضا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طبوع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سرارالعرب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رك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ب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57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ه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يطار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ر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م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7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5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316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تلي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سال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مل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40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8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إعر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ثلاث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ن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خالو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370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لطب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نشر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رك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ب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دراست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ا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امر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لطب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غ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95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i/>
                <w:i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i/>
                <w:iCs/>
                <w:sz w:val="36"/>
                <w:szCs w:val="36"/>
              </w:rPr>
              <w:t>1975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مذه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ل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ص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وع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مجل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رع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اد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اجتما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384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64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س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لا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ال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زمخش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538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هي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ص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85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سر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بلا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رحان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473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ش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ض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طبوع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شب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نظائ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يوط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ؤ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شر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95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75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عر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ثلاث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خالو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370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),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لطب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قس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وظي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ا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ا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7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مث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ت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224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,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ج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قطام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م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400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80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م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شرج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عا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ابنالشج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542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ا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ثما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ائ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حي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د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49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م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ا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ج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عر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ق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ق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كب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616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79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ص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خ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ص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كوفيين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رك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ب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57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,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م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80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61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نو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نز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سر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او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يض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791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ا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ل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58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3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وض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س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ص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761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 ,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تع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ص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402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82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يظ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ض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فار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37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شاذ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ر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الا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ال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8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6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يض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اج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646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ا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لي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ى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غ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82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حي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ث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دل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745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مط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ره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زركش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794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25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78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5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تفس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رك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ب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57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م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مصط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ا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8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6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عريف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ش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رج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816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الا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ابيالحل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38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ا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فات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غ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) 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ا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606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ن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310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رف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طب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الاوفس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98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73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ل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عجاز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رج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471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عل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شرح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ن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خفاج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ولى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ج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ديد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ر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8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6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ي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مر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مرؤ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ارث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ارف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6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ي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م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د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صالح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م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73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صن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عراب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392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هنداوي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لم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مشق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413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93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اف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رابا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686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م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د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صاري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هر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ط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امع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غ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9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7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فص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وف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عي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عي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643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-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تب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تنب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م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حيط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يرو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81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ل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شركاء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ل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توزي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ث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كرم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ارف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68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قن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لق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سيبو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80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ارون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خانجي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هر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408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88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ش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قائ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نز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عي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قاو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ج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اوي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زمخش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538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 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ك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ظ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فري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ص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711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صادر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ن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ر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548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7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دا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شو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ضيف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ع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ارف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7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زهر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واعها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يوط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ولى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جاوي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راهيم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 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خلاق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ق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كب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616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لو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شو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شهداء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ش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عر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ن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ي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43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ا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ضامن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شو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قا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اعلام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غ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اق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75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ن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زي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20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جاتي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جار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تب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83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ا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امرائ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وصل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7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شواهدالعرب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ارون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هر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72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ء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ء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ش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ء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خت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دكتور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كرم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لا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و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408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98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غ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ب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عاريب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ص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از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ارك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كر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قرب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صف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شب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626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ت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واري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بوري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وق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شؤ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ي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غداد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86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4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واف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سن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ارف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76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ء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شر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مش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شه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ز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833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ضبا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sz w:val="36"/>
          <w:szCs w:val="36"/>
        </w:rPr>
        <w:t>338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ه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sz w:val="36"/>
          <w:szCs w:val="36"/>
        </w:rPr>
        <w:t>1397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9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نس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باق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4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ب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ؤس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شؤ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ط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8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لا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ل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sz w:val="36"/>
          <w:szCs w:val="36"/>
        </w:rPr>
        <w:t>370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طب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شر،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م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ق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Simplified Arabic"/>
          <w:b/>
          <w:bCs/>
          <w:sz w:val="36"/>
          <w:szCs w:val="36"/>
          <w:rtl w:val="true"/>
        </w:rPr>
        <w:t xml:space="preserve">) 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ك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1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ص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صر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كوف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أنب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7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6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5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يض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جا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7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5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كر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ذه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لغ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نص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رع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اد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38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قتر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91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ر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م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ج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ج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4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طب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ندل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4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ندل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4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ط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5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75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>.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رك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89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9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عا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وغ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و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ك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1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أنب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46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40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عري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81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ب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1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7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7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جا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وف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جاج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وف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مث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س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40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طام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ؤس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ط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توز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8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ل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7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2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00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8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ك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مهو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ز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093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ن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0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صائ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9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لغ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مخش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مر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لغ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مخشر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مر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1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لوسي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ل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27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8</w:t>
      </w:r>
      <w:r>
        <w:rPr>
          <w:rFonts w:cs="Simplified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وض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س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س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وانس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1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ه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6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2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و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6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طب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40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3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ه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ج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ترب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8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4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بش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46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ب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ص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و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6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4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ج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40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صف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شب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6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ا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طب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ش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ص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ا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ل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استش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9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احب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9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وي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د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طب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8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8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و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ر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7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ر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7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ضيا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جب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89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فاع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ز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وق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شؤ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وج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خزو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ش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ص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م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يروزالآب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81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ن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8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9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ش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صطلا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نون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ارو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هان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15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دي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توزي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ش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نز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ع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قا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مخش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وارز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3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ز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2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فري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1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9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ا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0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ث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21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ؤ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ز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5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ا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جا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و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ا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ع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ثع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29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مث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يساب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يد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1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ك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ر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4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7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ب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و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ج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آخ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966</w:t>
      </w:r>
      <w:r>
        <w:rPr>
          <w:rFonts w:cs="Simplified Arabic"/>
          <w:b/>
          <w:bCs/>
          <w:sz w:val="36"/>
          <w:szCs w:val="36"/>
          <w:rtl w:val="true"/>
        </w:rPr>
        <w:t xml:space="preserve"> - </w:t>
      </w:r>
      <w:r>
        <w:rPr>
          <w:rFonts w:cs="Simplified Arabic"/>
          <w:b/>
          <w:bCs/>
          <w:sz w:val="36"/>
          <w:szCs w:val="36"/>
        </w:rPr>
        <w:t>1969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و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د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ل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7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ش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رجشترا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و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ل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7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رجشتراسر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>.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و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ط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وقائع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مرائ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ول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توزي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ت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ش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6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م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ك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لو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1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9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ي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43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ض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0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كر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20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ج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0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خف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21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0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س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8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ح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طب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مر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ا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و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0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9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ن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9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عا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6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قت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رّ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28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ض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صف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6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ب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يز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اطب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ه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9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ق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ل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ظ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8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أ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طو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9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9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9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ه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ز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83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را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ض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0" w:hanging="360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و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يض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4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32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8pt;mso-wrap-distance-left:0pt;mso-wrap-distance-right:0pt;mso-wrap-distance-top:0pt;mso-wrap-distance-bottom:0pt;margin-top:0.05pt;mso-position-vertical-relative:text;margin-left:217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2" w:space="1" w:color="000000"/>
      </w:pBdr>
      <w:jc w:val="left"/>
      <w:rPr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ثبت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المظا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tLeast" w:line="360"/>
      <w:ind w:left="0" w:right="0" w:hanging="0"/>
      <w:jc w:val="left"/>
      <w:textAlignment w:val="baseline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ecoType Naskh Extensions"/>
      <w:b/>
      <w:bCs/>
      <w:sz w:val="38"/>
      <w:szCs w:val="42"/>
    </w:rPr>
  </w:style>
  <w:style w:type="character" w:styleId="WW8Num2z0">
    <w:name w:val="WW8Num2z0"/>
    <w:qFormat/>
    <w:rPr>
      <w:sz w:val="36"/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7:17:00Z</dcterms:created>
  <dc:creator>Belal &amp; Laith</dc:creator>
  <dc:description/>
  <dc:language>en-US</dc:language>
  <cp:lastModifiedBy>Ali</cp:lastModifiedBy>
  <cp:lastPrinted>2005-07-17T23:32:00Z</cp:lastPrinted>
  <dcterms:modified xsi:type="dcterms:W3CDTF">2005-08-26T08:24:00Z</dcterms:modified>
  <cp:revision>5</cp:revision>
  <dc:subject/>
  <dc:title>ثبت المظان</dc:title>
</cp:coreProperties>
</file>